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szCs w:val="24"/>
          <w:u w:val="none"/>
          <w:lang w:val="en-US" w:eastAsia="en-US"/>
        </w:rPr>
        <w:t>Broj: 02/4.01-6-011-366/15</w:t>
      </w:r>
    </w:p>
    <w:p>
      <w:pPr>
        <w:pStyle w:val="Heading1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anjaluka, 03.03.2015. godine</w:t>
      </w:r>
    </w:p>
    <w:p>
      <w:pPr>
        <w:pStyle w:val="Normal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I Z V J E Š T A J</w:t>
      </w:r>
    </w:p>
    <w:p>
      <w:pPr>
        <w:pStyle w:val="Normal"/>
        <w:jc w:val="center"/>
        <w:rPr>
          <w:rFonts w:eastAsia="Calibri"/>
          <w:b/>
          <w:b/>
          <w:sz w:val="24"/>
          <w:szCs w:val="22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 xml:space="preserve">o razmatranju </w:t>
      </w:r>
      <w:r>
        <w:rPr>
          <w:rFonts w:eastAsia="Calibri"/>
          <w:b/>
          <w:sz w:val="24"/>
          <w:szCs w:val="22"/>
          <w:lang w:val="sr-CS" w:eastAsia="en-US"/>
        </w:rPr>
        <w:t>Prijedloga zakona o izmjenama i dopunama Zakona o fiskalnim kasama - po hitnom postupku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sr-CS" w:eastAsia="en-US"/>
        </w:rPr>
      </w:pPr>
      <w:r>
        <w:rPr>
          <w:rFonts w:eastAsia="Calibri"/>
          <w:b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 w:eastAsia="en-US"/>
        </w:rPr>
        <w:t xml:space="preserve">Odbor za privredu Narodne skupštine Republike Srpske održao je svoju sjednicu 03.03.2015. godine, na kojoj je razmatrao </w:t>
      </w:r>
      <w:r>
        <w:rPr>
          <w:rFonts w:eastAsia="Calibri"/>
          <w:sz w:val="24"/>
          <w:szCs w:val="22"/>
          <w:lang w:val="sr-CS" w:eastAsia="en-US"/>
        </w:rPr>
        <w:t>Prijedlog zakona o izmjenama i dopunama Zakona o fiskalnim kasama - po hitnom postupku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Sjednici su prisustvovali: Dušan Berić, predsjednik Odbora, Radovan Višković, zamjenik predsjednika, Srđan Milović, Milan Dakić, Nedeljko Milaković, Miroslav Brčkalo, Stevo Joksimović Gojko Topalović, Luka Petr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Sjednici nije prisustvovao:Edin Ramić, član Odbora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Obrazloženje </w:t>
      </w:r>
      <w:r>
        <w:rPr>
          <w:rFonts w:eastAsia="Calibri"/>
          <w:sz w:val="24"/>
          <w:szCs w:val="22"/>
          <w:lang w:val="sr-CS" w:eastAsia="en-US"/>
        </w:rPr>
        <w:t>Prijedloga zakona</w:t>
      </w:r>
      <w:r>
        <w:rPr>
          <w:sz w:val="24"/>
          <w:szCs w:val="24"/>
          <w:lang w:val="sr-CS" w:eastAsia="en-US"/>
        </w:rPr>
        <w:t xml:space="preserve"> podnio je ministar Ministarstva finansija gospodin Zoran Tegeltija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Nakon diskusije, </w:t>
      </w:r>
      <w:r>
        <w:rPr>
          <w:b/>
          <w:sz w:val="24"/>
          <w:szCs w:val="24"/>
          <w:lang w:val="sr-CS" w:eastAsia="en-US"/>
        </w:rPr>
        <w:t>članovi Odbora</w:t>
      </w:r>
      <w:r>
        <w:rPr>
          <w:sz w:val="24"/>
          <w:szCs w:val="24"/>
          <w:lang w:val="sr-CS" w:eastAsia="en-US"/>
        </w:rPr>
        <w:t xml:space="preserve"> </w:t>
      </w:r>
      <w:r>
        <w:rPr>
          <w:b/>
          <w:sz w:val="24"/>
          <w:szCs w:val="24"/>
          <w:lang w:val="sr-CS" w:eastAsia="en-US"/>
        </w:rPr>
        <w:t xml:space="preserve">su jednoglasno zauzeli stav da se </w:t>
      </w:r>
      <w:r>
        <w:rPr>
          <w:rFonts w:eastAsia="Calibri"/>
          <w:b/>
          <w:sz w:val="24"/>
          <w:szCs w:val="22"/>
          <w:lang w:val="sr-CS" w:eastAsia="en-US"/>
        </w:rPr>
        <w:t>Prijedlog zakona o izmjenama i dopunama Zakona o fiskalnim kasama - po hitnom postupku</w:t>
      </w:r>
      <w:r>
        <w:rPr>
          <w:b/>
          <w:sz w:val="24"/>
          <w:szCs w:val="24"/>
          <w:lang w:val="sr-CS" w:eastAsia="en-US"/>
        </w:rPr>
        <w:t xml:space="preserve"> može razmatrati na Sedmoj posebnoj sjednici Narodne skupštine Republike Srpske</w:t>
      </w:r>
      <w:r>
        <w:rPr>
          <w:sz w:val="24"/>
          <w:szCs w:val="24"/>
          <w:lang w:val="sr-CS"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Na osnovu člana 48. stav 5. Poslovnika Narodne skupštine Republike Srpske, za izvjestioca je određen predsjednik Odbora.                                                   </w:t>
      </w:r>
      <w:r>
        <w:rPr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  <w:lang w:val="sr-CS" w:eastAsia="en-US"/>
        </w:rPr>
        <w:t>PREDSJEDNIK ODBORA</w:t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  <w:szCs w:val="24"/>
          <w:lang w:val="sr-CS" w:eastAsia="en-US"/>
        </w:rPr>
        <w:t>Dušan Berić, s.r</w:t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 xml:space="preserve">          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RS" w:eastAsia="en-US"/>
        </w:rPr>
      </w:pPr>
      <w:r>
        <w:rPr>
          <w:b/>
          <w:sz w:val="24"/>
          <w:szCs w:val="24"/>
          <w:lang w:val="sr-Latn-RS" w:eastAsia="en-US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Broj: 02/4.01-6-011-366/15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Banjaluka, 03.03.2015. godine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I Z V J E Š T A J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o razmatranju Nacrta zakona o izmjenama i dopunama Zakona o doprinosima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Odbor za privredu Narodne skupštine Republike Srpske održao je svoju sjednicu 03.03.2015. godine, na kojoj je razmatrao Nacrt zakona o izmjenama i dopunama Zakona o doprinosim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Sjednici su prisustvovali: Dušan Berić, predsjednik Odbora, Radovan Višković, zamjenik predsjednika, Srđan Milović, Milan Dakić, Nedeljko Milaković, Miroslav Brčkalo, Stevo Joksimović Gojko Topalović, Luka Petr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Sjednici nije prisustvovao:Edin Ramić, član Odbor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Obrazloženje Prijedloga zakona podnio je ministar Ministarstva finansija gospodin Zoran Tegeltij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kon diskusije, </w:t>
      </w:r>
      <w:r>
        <w:rPr>
          <w:b/>
          <w:sz w:val="24"/>
          <w:szCs w:val="24"/>
          <w:lang w:val="sr-CS" w:eastAsia="en-US"/>
        </w:rPr>
        <w:t>članovi Odbora su većinom glasova, sa 8 glasova ZA (Dušan Berić, Radovan Višković, Luka Petrović, Srđan Milović, Milan Dakić, Nedeljko Milaković, Tomislav Prpoš i Gojko Topalović) i 2 glasa UZDRŽAN (Stevo Joksimović i Miroslav Brčkalo), zauzeli stav da se Nacrt zakona o izmjenama i dopunama Zakona o doprinosima može razmatrati na Sedmoj posebnoj sjednici Narodne skupštine Republike Srpske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ZAKLjUČAK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Zbog značaja materije koju reguliše navedeni Nacrt zakona, potrebno je sprovesti javnu raspravu. </w:t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Navedeni zaključak je jednogasno usvojen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 osnovu člana 48. stav 5. Poslovnika Narodne skupštine Republike Srpske, za izvjestioca je određen predsjednik Odbora.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Dušan Berić, s.r.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Broj: 02/4.01-6-011-366/15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Banjaluka, 03.03.2015. godine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I Z V J E Š T A J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o razmatranju Nacrta zakona o izmjenama i dopunama Zakona o porezu na dohodak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Odbor za privredu Narodne skupštine Republike Srpske održao je svoju sjednicu 03.03.2015. godine, na kojoj je razmatrao Nacrt zakona o izmjenama i dopunama Zakona o doprinosim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Sjednici su prisustvovali: Dušan Berić, predsjednik Odbora, Radovan Višković, zamjenik predsjednika, Srđan Milović, Milan Dakić, Nedeljko Milaković, Miroslav Brčkalo, Stevo Joksimović Gojko Topalović, Luka Petr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Sjednici nije prisustvovao:Edin Ramić, član Odbor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Obrazloženje Prijedloga zakona podnio je ministar Ministarstva finansija gospodin Zoran Tegeltij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kon diskusije, </w:t>
      </w:r>
      <w:r>
        <w:rPr>
          <w:b/>
          <w:sz w:val="24"/>
          <w:szCs w:val="24"/>
          <w:lang w:val="sr-CS" w:eastAsia="en-US"/>
        </w:rPr>
        <w:t>članovi Odbora su većinom glasova, sa 7 glasova ZA (Radovan Višković, Luka Petrović, Srđan Milović, Milan Dakić, Nedeljko Milaković, Tomislav Prpoš i Gojko Topalović) i 3 glasa UZDRŽAN (Dušan Berić, Stevo Joksimović i Miroslav Brčkalo), zauzeli stav da se Nacrt zakona o izmjenama i dopunama Zakona o porezu na dohodak može  razmatrati na Sedmoj posebnoj sjednici Narodne skupštine Republike Srpske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ZAKLjUČAK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Zbog značaja materije koju reguliše navedeni Nacrt zakona, potrebno je sprovesti javnu raspravu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Navedeni zaključak je jednogasno usvojen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 osnovu člana 48. stav 5. Poslovnika Narodne skupštine Republike Srpske, za izvjestioca je određen predsjednik Odbora.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Dušan Berić, s.r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Broj: 02/4.01-6-011-366/15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Banjaluka, 03.03.2015. godine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I Z V J E Š T A J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o razmatranju Nacrta zakona o rokovima izmirenja novčanih obaveza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Odbor za privredu Narodne skupštine Republike Srpske održao je svoju sjednicu 03.03.2015. godine, na kojoj je razmatrao Nacrt zakona o rokovima izmirenja novčanih obavez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Sjednici su prisustvovali: Dušan Berić, predsjednik Odbora, Radovan Višković, zamjenik predsjednika, Srđan Milović, Milan Dakić, Nedeljko Milaković, Miroslav Brčkalo, Stevo Joksimović Gojko Topalović, Luka Petr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Sjednici nije prisustvovao:Edin Ramić, član Odbor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Obrazloženje Prijedloga zakona podnio je ministar Ministarstva finansija gospodin Zoran Tegeltij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kon diskusije, </w:t>
      </w:r>
      <w:r>
        <w:rPr>
          <w:b/>
          <w:sz w:val="24"/>
          <w:szCs w:val="24"/>
          <w:lang w:val="sr-CS" w:eastAsia="en-US"/>
        </w:rPr>
        <w:t>članovi Odbora su većinom glasova, sa 9 glasova ZA (Dušan Berić, Radovan Višković, Luka Petrović, Stevo Joksimović, Srđan Milović, Milan Dakić, Nedeljko Milaković, Tomislav Prpoš i Gojko Topalović) i 1 glasom UZDRŽAN (Miroslav Brčkalo), zauzeli stav da se Nacrt zakona o rokovima izmirenja novčanih obaveza može razmatrati na Sedmoj posebnoj sjednici Narodne skupštine Republike Srpske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ZAKLjUČAK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Zbog značaja materije koju reguliše navedeni Nacrt zakona, potrebno je sprovesti javnu raspravu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Navedeni zaključak je jednogasno usvojen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 osnovu člana 48. stav 5. Poslovnika Narodne skupštine Republike Srpske, za izvjestioca je određen predsjednik Odbora.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Dušan Berić, s.r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Broj: 02/4.01-6-011-366/15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Banjaluka, 03.03.2015. godine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I Z V J E Š T A J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o razmatranju Nacrta zakona o porezu na nepokretnosti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Odbor za privredu Narodne skupštine Republike Srpske održao je svoju sjednicu 03.03.2015. godine, na kojoj je razmatrao Nacrt zakona o porezu na nepokretnosti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Sjednici su prisustvovali: Dušan Berić, predsjednik Odbora, Srđan Milović, Milan Dakić, Nedeljko Milaković, Miroslav Brčkalo, Gojko Topalović, Luka Petr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Sjednici nisu prisustvovali:Radovan Višković, zamjenik predsjednika, Stevo Joksimović, Edin Ramić, članovi Odbor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Obrazloženje Prijedloga zakona podnio je ministar Ministarstva finansija gospodin Zoran Tegeltij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kon diskusije, </w:t>
      </w:r>
      <w:r>
        <w:rPr>
          <w:b/>
          <w:sz w:val="24"/>
          <w:szCs w:val="24"/>
          <w:lang w:val="sr-CS" w:eastAsia="en-US"/>
        </w:rPr>
        <w:t>članovi Odbora su većinom glasova, sa 5 glasova ZA (Luka Petrović, Srđan Milović, Milan Dakić, Nedeljko Milaković i Tomislav Prpoš) i 3 glasa UZDRŽAN (Dušan Berić, Gojko Topalović i Miroslav Brčkalo), zauzeli stav da se Nacrt zakona o porezu na nepokretnosti može razmatrati na Sedmoj posebnoj sjednici Narodne skupštine Republike Srpske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ZAKLjUČAK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Zbog značaja materije koju reguliše navedeni Nacrt zakona, potrebno je sprovesti javnu raspravu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Navedeni zaključak je jednogasno usvojen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 osnovu člana 48. stav 5. Poslovnika Narodne skupštine Republike Srpske, za izvjestioca je određen predsjednik Odbora.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Dušan Berić, s.r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Broj: 02/4.01-6-011-366/15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Banjaluka, 03.03.2015. godine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I Z V J E Š T A J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o razmatranju Nacrta zakona o porezu na dobit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Odbor za privredu Narodne skupštine Republike Srpske održao je svoju sjednicu 03.03.2015. godine, na kojoj se razmatrao Nacrt zakona o porezu na dobit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Sjednici su prisustvovali: Dušan Berić, predsjednik Odbora, Srđan Milović, Milan Dakić, Nedeljko Milaković, Miroslav Brčkalo, Gojko Topalović, Luka Petr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Sjednici nisu prisustvovali:Radovan Višković, zamjenik predsjednika, Stevo Joksimović, Edin Ramić, članovi Odbor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Obrazloženje Prijedloga zakona podnio je gospodin Jovo Radukić, pomoćnik ministra za Resor za fiskalni sistem u Ministarstvu finansij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kon diskusije, </w:t>
      </w:r>
      <w:r>
        <w:rPr>
          <w:b/>
          <w:sz w:val="24"/>
          <w:szCs w:val="24"/>
          <w:lang w:val="sr-CS" w:eastAsia="en-US"/>
        </w:rPr>
        <w:t>članovi Odbora su većinom glasova, sa 7 glasova ZA (Dušan Berić, Luka Petrović, Srđan Milović, Milan Dakić, Nedeljko Milaković, Gojko Topalović i Tomislav Prpoš) i 1 glasom UZDRŽAN (Miroslav Brčkalo), zauzeli stav da se Nacrt zakona o porezu na dobit može razmatrati na Sedmoj posebnoj sjednici Narodne skupštine Republike Srpske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ZAKLjUČAK</w:t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 xml:space="preserve">Zbog značaja materije koju reguliše navedeni Nacrt zakona, potrebno je sprovesti javnu raspravu. </w:t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Navedeni zaključak je jednogasno usvojen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 osnovu člana 48. stav 5. Poslovnika Narodne skupštine Republike Srpske, za izvjestioca je određen predsjednik Odbora.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Dušan Berić, s.r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Broj: 02/4.01-6-011-366/15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Banjaluka, 03.03.2015. godine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I Z V J E Š T A J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o razmatranju Nacrta zakona o odgođenom plaćanju poreskog duga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Odbor za privredu Narodne skupštine Republike Srpske održao je svoju sjednicu 03.03.2015. godine, na kojoj je razmatrao Nacrt zakona o odgođenom plaćanju poreskog dug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Sjednici su prisustvovali: Dušan Berić, predsjednik Odbora, Srđan Milović, Milan Dakić, Nedeljko Milaković, Miroslav Brčkalo, Gojko Topalović, Luka Petr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Sjednici nisu prisustvovali:Radovan Višković, zamjenik predsjednika, Stevo Joksimović, Edin Ramić, članovi Odbor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Obrazloženje Prijedloga zakona podnijela je gospođa Slobodanka Popović, načelnik Odjeljenja za javne poslove iz oblasti javnih prihoda, u Ministarstvu finansij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kon diskusije, </w:t>
      </w:r>
      <w:r>
        <w:rPr>
          <w:b/>
          <w:sz w:val="24"/>
          <w:szCs w:val="24"/>
          <w:lang w:val="sr-CS" w:eastAsia="en-US"/>
        </w:rPr>
        <w:t>članovi Odbora su većinom glasova, sa 7 glasova ZA (Dušan Berić, Luka Petrović, Srđan Milović, Milan Dakić, Nedeljko Milaković, Gojko Topalović i Tomislav Prpoš) i 1 glasom UZDRŽAN (Miroslav Brčkalo), zauzeli stav da se Nacrt zakona o odgođenom plaćanju poreskog duga može razmatrati na Sedmoj posebnoj sjednici Narodne skupštine Republike Srpske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ZAKLjUČAK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Zbog značaja materije koju reguliše navedeni Nacrt zakona, potrebno je sprovesti javnu raspravu. </w:t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Navedeni zaključak je jednogasno usvojen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 osnovu člana 48. stav 5. Poslovnika Narodne skupštine Republike Srpske, za izvjestioca je određen predsjednik Odbora.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Dušan Berić, s.r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Broj: 02/4.01-6-011-366/15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Banjaluka, 03.03.2015. godine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I Z V J E Š T A J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o razmatranju Nacrta zakona o izmjenama i dopunama Zakona o investicionim fondovima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Odbor za privredu Narodne skupštine Republike Srpske održao je svoju sjednicu 03.03.2015. godine, na kojoj se razmatrao Nacrt zakona o izmjenama i dopunama Zakona o investicionim fondovim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Sjednici su prisustvovali: Dušan Berić, predsjednik Odbora, Srđan Milović, Milan Dakić, Miroslav Brčkalo, Gojko Topalović, Luka Petr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Sjednici nisu prisustvovali:Radovan Višković, zamjenik predsjednika, Stevo Joksimović, Nedeljko Milaković, Edin Ramić, članovi Odbor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Obrazloženje Prijedloga zakona podnijela je gospođa Snježana Rudić, pomoćnik ministra za Resor za finansijski sistem, u Ministarstvu finansij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kon diskusije, </w:t>
      </w:r>
      <w:r>
        <w:rPr>
          <w:b/>
          <w:sz w:val="24"/>
          <w:szCs w:val="24"/>
          <w:lang w:val="sr-CS" w:eastAsia="en-US"/>
        </w:rPr>
        <w:t>članovi Odbora su većinom glasova, sa 4 glasova ZA (Luka Petrović, Srđan Milović, Milan Dakić, i Tomislav Prpoš) uz 2 glas  PROTIV (Dušan Berić i Miroslav Brčkalo ) i 1 glasa UZDRŽAN (Gojko Topalović), zauzeli stav da se Nacrt zakona o izmjenama i dopunama Zakona o investicionim fondovima može razmatrati na Sedmoj posebnoj sjednici Narodne skupštine Republike Srpske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ZAKLjUČAK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Zbog značaja materije koju reguliše navedeni Nacrt zakona, potrebno je sprovesti javnu raspravu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Navedeni zaključak je jednogasno usvojen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 osnovu člana 48. stav 5. Poslovnika Narodne skupštine Republike Srpske, za izvjestioca je određen predsjednik Odbora.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Dušan Berić, s.r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Broj: 02/4.01-6-011-366/15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Banjaluka, 03.03.2015. godine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I Z V J E Š T A J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o razmatranju Nacrta zakona o obaveznim osiguranjima u saobraćaju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Odbor za privredu Narodne skupštine Republike Srpske održao je svoju sjednicu 03.03.2015. godine, na kojoj je razmatrao Nacrt zakona o obaveznim osiguranjima u saobraćaju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Sjednici su prisustvovali: Dušan Berić, predsjednik Odbora, Srđan Milović, Milan Dakić, Gojko Topalović, Luka Petr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Sjednici nisu prisustvovali:Radovan Višković, zamjenik predsjednika, Stevo Joksimović, Nedeljko Milaković, Miroslav Brčkalo, Edin Ramić, članovi Odbor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Obrazloženje Prijedloga zakona podnijela je gospođa Snježana Rudić, pomoćnik ministra za Resor za finansijski sistem, u Ministarstvu finansij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kon diskusije, </w:t>
      </w:r>
      <w:r>
        <w:rPr>
          <w:b/>
          <w:sz w:val="24"/>
          <w:szCs w:val="24"/>
          <w:lang w:val="sr-CS" w:eastAsia="en-US"/>
        </w:rPr>
        <w:t>članovi Odbora su jednoglasno zauzeli stav da se Nacrt zakona o obaveznim osiguranjima u saobraćaju može razmatrati na Sedmoj posebnoj  sjednici Narodne skupštine Republike Srpske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ZAKLjUČAK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Zbog značaja materije koju reguliše navedeni Nacrt zakona, potrebno je sprovesti javnu raspravu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Navedeni zaključak je jednogasno usvojen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Na osnovu člana 48. stav 5. Poslovnika Narodne skupštine Republike Srpske, za izvjestioca je određen predsjednik Odbora.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Dušan Berić, s.r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fr-FR"/>
        </w:rPr>
        <w:t>odborprivreda@narodnaskupstinars.net</w:t>
      </w:r>
    </w:hyperlink>
    <w:r>
      <w:rPr>
        <w:rFonts w:cs="Adamant BG;Arial" w:ascii="Adamant BG;Arial" w:hAnsi="Adamant BG;Arial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31:00Z</dcterms:created>
  <dc:creator>STIJAK MIROSLAV</dc:creator>
  <dc:description/>
  <cp:keywords/>
  <dc:language>en-US</dc:language>
  <cp:lastModifiedBy>Mirna Stevanovic</cp:lastModifiedBy>
  <cp:lastPrinted>2015-03-03T18:33:00Z</cp:lastPrinted>
  <dcterms:modified xsi:type="dcterms:W3CDTF">2018-02-28T08:01:00Z</dcterms:modified>
  <cp:revision>6</cp:revision>
  <dc:subject/>
  <dc:title>Датум, 10</dc:title>
</cp:coreProperties>
</file>